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20" w:firstLine="567"/>
        <w:jc w:val="right"/>
        <w:rPr/>
      </w:pPr>
      <w:r>
        <w:rPr>
          <w:sz w:val="24"/>
        </w:rPr>
        <w:t>В автономную некоммерческую организацию – микрофинансовую компанию «Ростовское региональное агентство поддержки предпринимательств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заявление-анкета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УЧЕНИЕ МИКРОЗАЙ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Ознакомившись с условиями и порядком предоставления микрозаймов субъектам малого и среднего предпринимательства, правами и обязанностями, связанными с получением микрозайма, условиями договора микрозайма, порядком изменения его условий, последствиями нарушения условий договора, а также иной информацией, предусмотренной действующим законодательством РФ, регулирующим осуществление микрофинансовой деятельности, заявитель Индивидуальный предприниматель __________________________________________________________________________________(</w:t>
      </w:r>
      <w:r>
        <w:rPr>
          <w:i/>
          <w:iCs/>
          <w:sz w:val="20"/>
          <w:szCs w:val="20"/>
        </w:rPr>
        <w:t>ФИО полностью</w:t>
      </w:r>
      <w:r>
        <w:rPr>
          <w:sz w:val="20"/>
          <w:szCs w:val="20"/>
        </w:rPr>
        <w:t>) обратился с настоящим заявлением о предоставлении микрозайма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1. ПАРАМЕТРЫ микрозайма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2127"/>
        <w:gridCol w:w="2409"/>
      </w:tblGrid>
      <w:tr>
        <w:trPr>
          <w:trHeight w:val="6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Сумма Микрозайма, руб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Срок Микрозайма, месяцев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3 Отсрочка уплаты основного долга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 мес.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необходимо обосновать причину отсрочки</w:t>
            </w:r>
          </w:p>
        </w:tc>
      </w:tr>
      <w:tr>
        <w:trPr>
          <w:trHeight w:val="240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Цель запрашиваемого Микрозайма 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1942235101"/>
            <w:bookmarkStart w:id="1" w:name="__Fieldmark__0_194223510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полнение оборотных и (или) приобретение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ую цель использования Микроз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1942235101"/>
            <w:bookmarkStart w:id="3" w:name="__Fieldmark__1_1942235101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инансирование кредитов, ранее полученных на предпринимательские цели в кредит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ый кредитный договор и кредитную организац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4" w:name="_Hlk126060888"/>
      <w:bookmarkStart w:id="5" w:name="_Hlk126060888"/>
      <w:bookmarkEnd w:id="5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2. Сведения о ПРЕДМЕТЕ ЗАЛОГА</w:t>
      </w:r>
    </w:p>
    <w:tbl>
      <w:tblPr>
        <w:tblW w:w="10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099"/>
        <w:gridCol w:w="3953"/>
        <w:gridCol w:w="1951"/>
      </w:tblGrid>
      <w:tr>
        <w:trPr>
          <w:trHeight w:val="103" w:hRule="atLeast"/>
        </w:trPr>
        <w:tc>
          <w:tcPr>
            <w:tcW w:w="4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огодатель (ФИО / наименование  юридического лица)</w:t>
            </w:r>
          </w:p>
        </w:tc>
        <w:tc>
          <w:tcPr>
            <w:tcW w:w="39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еспечения, вид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недвижимость – адрес, площад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втомобиль – марка, модель, год выпу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орудование – наименование, год выпус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тоимость, руб.</w:t>
            </w:r>
          </w:p>
        </w:tc>
      </w:tr>
      <w:tr>
        <w:trPr>
          <w:trHeight w:val="349" w:hRule="atLeast"/>
        </w:trPr>
        <w:tc>
          <w:tcPr>
            <w:tcW w:w="44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3. Сведения о поручителе </w:t>
      </w:r>
    </w:p>
    <w:tbl>
      <w:tblPr>
        <w:tblW w:w="10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93"/>
        <w:gridCol w:w="2268"/>
      </w:tblGrid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.И.О. поручителя 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изации поручит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</w:tr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4. Сведения о ЗАЕМЩИКЕ (заявителе)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Предыдущие ФИО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.3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5 Место рождения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4.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 СНИЛС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8 Вид документа, удостоверяющего личност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(для гражданина РФ-паспорт гражданина РФ, для иностранного гражданина- иностранный паспорт) 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 Дата выдачи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 Серия, номер документа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1 Гражданство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 Код подразделения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3 Наименование органа, выдавшего документ                           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8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4 Для иностранного гражданина - данные документов, подтверждающих право иностранного гражданина или лица без гражданства на пребывание (проживание) в РФ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нные миграционной карты в случае отсутствия иных документов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Заполняется в случае гражданства иной страны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: с __________ по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____________ Номер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______________________________________________________________________</w:t>
            </w:r>
          </w:p>
        </w:tc>
      </w:tr>
      <w:tr>
        <w:trPr>
          <w:trHeight w:val="544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5 Место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6 Адрес фактического прожи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1942235101"/>
            <w:bookmarkStart w:id="7" w:name="__Fieldmark__2_1942235101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1942235101"/>
            <w:bookmarkStart w:id="9" w:name="__Fieldmark__3_1942235101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406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7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8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1942235101"/>
            <w:bookmarkStart w:id="11" w:name="__Fieldmark__4_1942235101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1942235101"/>
            <w:bookmarkStart w:id="13" w:name="__Fieldmark__5_1942235101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9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0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2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3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1942235101"/>
            <w:bookmarkStart w:id="15" w:name="__Fieldmark__6_1942235101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1942235101"/>
            <w:bookmarkStart w:id="17" w:name="__Fieldmark__7_1942235101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4 Наличие просроченной задолженности перед работниками по заработной плате более 3 месяцев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1942235101"/>
            <w:bookmarkStart w:id="19" w:name="__Fieldmark__8_1942235101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1942235101"/>
            <w:bookmarkStart w:id="21" w:name="__Fieldmark__9_1942235101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5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1942235101"/>
            <w:bookmarkStart w:id="23" w:name="__Fieldmark__10_1942235101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1942235101"/>
            <w:bookmarkStart w:id="25" w:name="__Fieldmark__11_1942235101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6" w:name="__Fieldmark__12_1942235101"/>
            <w:bookmarkStart w:id="27" w:name="__Fieldmark__12_1942235101"/>
            <w:bookmarkEnd w:id="2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6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8" w:name="__Fieldmark__13_1942235101"/>
            <w:bookmarkStart w:id="29" w:name="__Fieldmark__13_1942235101"/>
            <w:bookmarkEnd w:id="2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0" w:name="__Fieldmark__14_1942235101"/>
            <w:bookmarkStart w:id="31" w:name="__Fieldmark__14_1942235101"/>
            <w:bookmarkEnd w:id="3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2" w:name="__Fieldmark__15_1942235101"/>
            <w:bookmarkStart w:id="33" w:name="__Fieldmark__15_1942235101"/>
            <w:bookmarkEnd w:id="3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6_1942235101"/>
            <w:bookmarkStart w:id="35" w:name="__Fieldmark__16_1942235101"/>
            <w:bookmarkEnd w:id="3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6" w:name="__Fieldmark__17_1942235101"/>
            <w:bookmarkStart w:id="37" w:name="__Fieldmark__17_1942235101"/>
            <w:bookmarkEnd w:id="3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7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новной код ОКВЭ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именование согласно выписке ЕГРЮЛ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8 Коды ОКВЭД и наименования согласно выписке ЕГРЮЛ по дополнительным вида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9.1 Основные поставщики с приложением копий действующих договоров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9.2 Основные покупатели/заказчики с приложением копий действующих договоров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1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2 Сведения об источниках происхождения денежных средств и (или) иного имущества ИП: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8" w:name="__Fieldmark__18_1942235101"/>
            <w:bookmarkStart w:id="39" w:name="__Fieldmark__18_1942235101"/>
            <w:bookmarkEnd w:id="3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основного вида деятельност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0" w:name="__Fieldmark__19_1942235101"/>
            <w:bookmarkStart w:id="41" w:name="__Fieldmark__19_1942235101"/>
            <w:bookmarkEnd w:id="4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дополнительных видов деятельност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2" w:name="__Fieldmark__20_1942235101"/>
            <w:bookmarkStart w:id="43" w:name="__Fieldmark__20_1942235101"/>
            <w:bookmarkEnd w:id="4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емные/привлеченные денежные средства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4" w:name="__Fieldmark__21_1942235101"/>
            <w:bookmarkStart w:id="45" w:name="__Fieldmark__21_1942235101"/>
            <w:bookmarkEnd w:id="4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ударственное финанс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6" w:name="__Fieldmark__22_1942235101"/>
            <w:bookmarkStart w:id="47" w:name="__Fieldmark__22_1942235101"/>
            <w:bookmarkEnd w:id="4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________________________________________________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11"/>
      </w:tblGrid>
      <w:tr>
        <w:trPr/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3 Отношение Заявителя к публичным должностным лицам (ИПДЛ/ДЛПМО/РПДЛ)*. Если относится к ИПДЛ/ДЛПМО/РПДЛ, то указать должность, наименование и адрес работодател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8" w:name="__Fieldmark__23_1942235101"/>
            <w:bookmarkStart w:id="49" w:name="__Fieldmark__23_1942235101"/>
            <w:bookmarkEnd w:id="4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является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0" w:name="__Fieldmark__24_1942235101"/>
            <w:bookmarkStart w:id="51" w:name="__Fieldmark__24_1942235101"/>
            <w:bookmarkEnd w:id="5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И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2" w:name="__Fieldmark__25_1942235101"/>
            <w:bookmarkStart w:id="53" w:name="__Fieldmark__25_1942235101"/>
            <w:bookmarkEnd w:id="5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ДЛПМО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4" w:name="__Fieldmark__26_1942235101"/>
            <w:bookmarkStart w:id="55" w:name="__Fieldmark__26_1942235101"/>
            <w:bookmarkEnd w:id="5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ПД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3.1 Степень родства либо статус (супруг либо супруга) ИП по отношению к публичным должностным лицам (ИПДЛ/ДЛПМО/РПДЛ) (при наличии родственных связей)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12" w:hanging="284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6" w:name="__Fieldmark__27_1942235101"/>
            <w:bookmarkStart w:id="57" w:name="__Fieldmark__27_1942235101"/>
            <w:bookmarkEnd w:id="5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8" w:name="__Fieldmark__28_1942235101"/>
            <w:bookmarkStart w:id="59" w:name="__Fieldmark__28_1942235101"/>
            <w:bookmarkEnd w:id="5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(а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0" w:name="__Fieldmark__29_1942235101"/>
            <w:bookmarkStart w:id="61" w:name="__Fieldmark__29_1942235101"/>
            <w:bookmarkEnd w:id="6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2" w:name="__Fieldmark__30_1942235101"/>
            <w:bookmarkStart w:id="63" w:name="__Fieldmark__30_1942235101"/>
            <w:bookmarkEnd w:id="6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______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5. С</w:t>
      </w:r>
      <w:r>
        <w:rPr/>
        <w:t>ведения о бенефициарном владельце(-ах),  представителе(-ях) и выгодоприобретателе(-ях)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6820"/>
      </w:tblGrid>
      <w:tr>
        <w:trPr>
          <w:tblHeader w:val="true"/>
        </w:trPr>
        <w:tc>
          <w:tcPr>
            <w:tcW w:w="34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1 Сведения о бенефициарном владельце* (владельцах) ИП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юридическим лицом либо имеет возможность контролировать действия юридического лица. Бенефициарным владельцем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1 Основание отнесения лица к бенефициарному владельцу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4" w:name="__Fieldmark__31_1942235101"/>
            <w:bookmarkStart w:id="65" w:name="__Fieldmark__31_1942235101"/>
            <w:bookmarkEnd w:id="6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ам ИП является Бенефициарным владельцем 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6" w:name="__Fieldmark__32_1942235101"/>
            <w:bookmarkStart w:id="67" w:name="__Fieldmark__32_1942235101"/>
            <w:bookmarkEnd w:id="6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иное лицо, которое прямо или косвенно контролирует действия ИП, в том числе имеет возможность определять решения, принимаемые ИП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казать ФИО бенефициарного владельца и заполнить отдельные Сведения о бенефициарном владельце на каждое такое лицо)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________________________________________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2 Сведения о представителе И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ом числе действующем на основании доверенности, договоре и т.п.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 Сведения о представителе И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и наличии положительного ответа необходимо заполнить отдельные «Сведения о представителе», представить копию паспорта и документа, подтверждающие наличие у лица полномочий представителя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8" w:name="__Fieldmark__33_1942235101"/>
            <w:bookmarkStart w:id="69" w:name="__Fieldmark__33_1942235101"/>
            <w:bookmarkEnd w:id="6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предст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0" w:name="__Fieldmark__34_1942235101"/>
            <w:bookmarkStart w:id="71" w:name="__Fieldmark__34_1942235101"/>
            <w:bookmarkEnd w:id="7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ть представи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представи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(при наличии)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, подтверждающие полномочия представителя: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3. Сведения о выгодоприобретателях* ИП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*выгодоприобретател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- лицо, к выгоде которого действует ИП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1 Сведения о выгодоприобретателе 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2" w:name="__Fieldmark__35_1942235101"/>
            <w:bookmarkStart w:id="73" w:name="__Fieldmark__35_1942235101"/>
            <w:bookmarkEnd w:id="7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выгодоприобретателя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4" w:name="__Fieldmark__36_1942235101"/>
            <w:bookmarkStart w:id="75" w:name="__Fieldmark__36_1942235101"/>
            <w:bookmarkEnd w:id="7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ть выгодоприобрета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выгодоприобретател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: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О/Наименование______________________________________ 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___________________________________________________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4 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>
          <w:trHeight w:val="1622" w:hRule="atLeast"/>
        </w:trPr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4.1 Сведения о третьих лицах, с которыми АНО МФК «РРАПП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заявитель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eastAsia="ru-RU"/>
                </w:rPr>
                <w:t>п.1 ч. 5 ст. 4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Федерального закона № 230-ФЗ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ажает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гласие на осуществление направленного на возврат его просроченной задолженности взаимодействия с указанным(-ми) третьим(-ми) лицом(-ам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6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76" w:name="_Hlk64378416"/>
      <w:bookmarkEnd w:id="76"/>
      <w:r>
        <w:rPr/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276"/>
        <w:gridCol w:w="1276"/>
        <w:gridCol w:w="850"/>
        <w:gridCol w:w="1984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7. Согласие на получение кредитного отче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77" w:name="__Fieldmark__37_1942235101"/>
      <w:bookmarkStart w:id="78" w:name="__Fieldmark__37_1942235101"/>
      <w:bookmarkEnd w:id="78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Настоящим выражаю согласие АНО МФК «РРАПП» (как пользователю и источнику формирования кредитной истории) на получение кредитного отчета в следующих бюро кредитных историй: </w:t>
      </w:r>
    </w:p>
    <w:p>
      <w:pPr>
        <w:pStyle w:val="Normal"/>
        <w:widowControl w:val="false"/>
        <w:autoSpaceDE w:val="false"/>
        <w:spacing w:before="0" w:after="0"/>
        <w:rPr/>
      </w:pPr>
      <w:bookmarkStart w:id="79" w:name="_GoBack"/>
      <w:bookmarkEnd w:id="79"/>
      <w:r>
        <w:rPr>
          <w:rFonts w:cs="Times New Roman" w:ascii="Times New Roman" w:hAnsi="Times New Roman"/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ель предоставления согласия: заключение и исполнение договора микрозайма / договоров, обеспечивающих исполнение договора микрозай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ее согласие действует в течени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ести</w:t>
      </w:r>
      <w:r>
        <w:rPr>
          <w:rFonts w:cs="Times New Roman" w:ascii="Times New Roman" w:hAnsi="Times New Roman"/>
          <w:sz w:val="20"/>
          <w:szCs w:val="20"/>
        </w:rPr>
        <w:t xml:space="preserve"> месяцев с даты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rFonts w:cs="Times New Roman" w:ascii="Times New Roman" w:hAnsi="Times New Roman"/>
          <w:i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0"/>
          <w:szCs w:val="20"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hd w:fill="FFFFFF" w:val="clear"/>
        <w:spacing w:before="5" w:after="200"/>
        <w:ind w:lef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  <w:t xml:space="preserve">        </w:t>
      </w:r>
      <w:r>
        <w:rPr/>
        <w:t>необходимое подчеркнуть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БО</w:t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80" w:name="__Fieldmark__38_1942235101"/>
      <w:bookmarkStart w:id="81" w:name="__Fieldmark__38_1942235101"/>
      <w:bookmarkEnd w:id="8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 согласен(а) на получение кредитного отч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подтверждает, что вся информация, содержащаяся в заявление-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851" w:right="794" w:gutter="0" w:header="567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i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 либо из букв латинского алфавит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/>
          <w:sz w:val="16"/>
        </w:rPr>
        <w:t>не допускается</w:t>
      </w:r>
      <w:r>
        <w:rPr>
          <w:i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1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3194&amp;dst=1000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8T07:29:00Z</dcterms:modified>
  <cp:revision>18</cp:revision>
  <dc:subject/>
  <dc:title/>
</cp:coreProperties>
</file>